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мэра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  <w:br/>
      </w:r>
      <w:r>
        <w:rPr>
          <w:color w:val="000000"/>
          <w:sz w:val="28"/>
          <w:szCs w:val="28"/>
        </w:rPr>
        <w:t>Ногликский муниципальный округ</w:t>
        <w:br/>
        <w:t>Сахалинской области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 сентября 2025 года № 172</w:t>
      </w:r>
    </w:p>
    <w:p>
      <w:pPr>
        <w:pStyle w:val="Normal"/>
        <w:ind w:left="609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КОМИССИИ </w:t>
        <w:br/>
        <w:t xml:space="preserve">по отбору кандидатов на предоставление мер социальной поддержки </w:t>
        <w:br/>
        <w:t xml:space="preserve">гражданам, заключившим договор о целевом обучен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одним из образовательных учреждений муниципального образования Ногликский муниципальный округ Сахали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рхан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вгения Витал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исполняющий обязанности начальника отдела образования Департамента социальной политики 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Ногликский муниципальный округ Сахалинской области,</w:t>
            </w:r>
            <w:r>
              <w:rPr>
                <w:bCs/>
                <w:sz w:val="28"/>
                <w:szCs w:val="28"/>
              </w:rPr>
              <w:t xml:space="preserve"> председатель 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ь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на Григо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исполняющий обязанности референта отдела образования Департамента социальной политики 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Ногликский муниципальный округ Сахалинской области,</w:t>
            </w:r>
            <w:r>
              <w:rPr>
                <w:bCs/>
                <w:sz w:val="28"/>
                <w:szCs w:val="28"/>
              </w:rPr>
              <w:t xml:space="preserve"> секретарь 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б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са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ведущий консультант отдела образования Департамента социальной политики 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Ногликский муниципальный округ Сахалинской области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сен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Викто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иректор МБОУ Гимназии п. Ноглик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йк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Геннадьевна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директора по учебно-воспитательной работе МБОУ СОШ № 1 пгт. Ноглики имени Героя Советского Союза Г.П. Петров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тникова </w:t>
              <w:br/>
              <w:t>Ксения Константин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директора по учебно-воспитательной работе МБОУ СОШ № 2 пгт. Ноглики.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0:02:00Z</dcterms:created>
  <dc:creator>org1</dc:creator>
  <dc:description/>
  <cp:keywords/>
  <dc:language>en-US</dc:language>
  <cp:lastModifiedBy>Жанна С. Соколова</cp:lastModifiedBy>
  <cp:lastPrinted>2025-09-18T16:58:00Z</cp:lastPrinted>
  <dcterms:modified xsi:type="dcterms:W3CDTF">2025-09-18T05:5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Iaeiaiiaaiea">
    <vt:lpwstr>attr1#Iaeiaiiaaiea</vt:lpwstr>
  </property>
  <property fmtid="{D5CDD505-2E9C-101B-9397-08002B2CF9AE}" pid="14" name="attr2#Aea aieoiaioa">
    <vt:lpwstr>attr2#Aea aieoiaioa</vt:lpwstr>
  </property>
  <property fmtid="{D5CDD505-2E9C-101B-9397-08002B2CF9AE}" pid="15" name="attr3#Aaoi?">
    <vt:lpwstr>attr3#Aaoi?</vt:lpwstr>
  </property>
  <property fmtid="{D5CDD505-2E9C-101B-9397-08002B2CF9AE}" pid="16" name="attr4#Aaoa iinooieaiey">
    <vt:lpwstr>attr4#Aaoa iinooieaiey</vt:lpwstr>
  </property>
  <property fmtid="{D5CDD505-2E9C-101B-9397-08002B2CF9AE}" pid="17" name="attr5#Aeaie">
    <vt:lpwstr>attr5#Aeaie</vt:lpwstr>
  </property>
  <property fmtid="{D5CDD505-2E9C-101B-9397-08002B2CF9AE}" pid="18" name="attr6#Iiia? aieoiaioa">
    <vt:lpwstr>attr6#Iiia? aieoiaioa</vt:lpwstr>
  </property>
  <property fmtid="{D5CDD505-2E9C-101B-9397-08002B2CF9AE}" pid="19" name="attr7#Aaoa iiaienaiey">
    <vt:lpwstr>attr7#Aaoa iiaienaiey</vt:lpwstr>
  </property>
</Properties>
</file>